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1.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hygienického zařízení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>v 1 a 2 NP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Studánka 1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hygienického zařízení v 1 a 2.np Studánka 1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chody - pro ženy, muže  jsou přístupné z chodby. Tyto prostory neodpovídají součast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>1NP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1. Dám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mýdlenky (1x zásobníků na papír,, zásobník n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ručníky – se uschová k dalšímu použití),  průtokového ohřívače, kýblu, 1x okno, parapety,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větel..   </w:t>
        <w:tab/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bklady a odstraní 2x dveře 60/197cm včetně zárubně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 ,pod oknem se otluče omítka cca 1,5m2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výměna okna-euro okno včetně parapetů ,trojsklo 960/1250, otevíravé, bílé se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stejným členěním a zachování mříže před oknem proti vniknutí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-výměna dveří včetně OK zárubně – 2x dveře 600/1970cm včetně kování,klik,zámků,plné,bílé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zárubně kovové včetně nátěru-barva bílá a nového prahu nebo přech.lišty-přeměřit na stavbě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, pod obklady se provede hrubá zatřená omítka, pod okn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anační omítka. Na stěny (kromě sanačky a obkladů) se provede perlinka vtlačená do tmelu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nová stěrk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ýměna svislé a vodor.kanalizace  v rámci 1 a 2np (sociálky) a zakapotování SDK obklad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do vlhkého prostor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oprava rozvodu vody v rámci WC, nové umyvadlo, průtokový ohřívač pod umyvadlem +stojánkov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aterie, závěsný záchod včetně zazdění ,kontrola uzávěru vod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 cca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, tam kde nejsou obklady bude sokl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výměna mřížky 150/150m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emontáž a po provedení obkladu opětovná montáž registru,ten se opraví, natře nebo vym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>např.(za radiátor lamelový bílý 311/1500mm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á elektrika  sociálního zařízení po dveře do chodby, nová stěnová světla 2 x le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mydlenka, kýbl u  umyvadla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štětku na W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po skončení prací se znovu osadí  zásobník na ručníky a zásobník na toaletní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2. Pánské 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2x pisoárů,baterie, mýdlenky (1x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ásobníku na ručníky – se uschová k dalšímu použití),  průtokového ohřívače, kýblu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kno, parapetů,  světel..   </w:t>
        <w:tab/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bklady a odstraní 3x dveře 60/197cm včetně zárubně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 ,na stěně (1,98+1,2+0,25x2+1,2) se otluče omítka cca 5m2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Oprava a montáž: výměna okna-euro okno včetně parapetů ,trojsklo 580/580, otevíravé, sklopné,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ílé +ovládání ze země (nutno přeměřit na stavbě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-výměna dveří včetně OK zárubně – 3x dveře 600/1970cm včetně kování,klik,zámků,plné,bílé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zárubně kovové včetně nátěru-barva bílá a nového prahu nebo přechodové lišty- přeměřit n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stavbě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oprava stávajících omítek stěn, pod obklady se provede hrubá zatřená omítka,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na protější stěně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umyvadla,pisoáru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anační omítka. Na stěny (kromě sanačky a obkladů) se provede perlink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tlačená do tmelu a nová stěrková omítk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ýměna svislé a vodor.kanalizace  v rámci 1 a 2np (sociálky) a zakapotování SDK obklad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do vlhkého prostor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oprava rozvodu vody v rámci WC, nové umyvadlo, průtokový ohřívač pod umyvadlem +stojánkov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baterie, závěsný záchod včetně zazdění , 2x pisoár na senzor včetně napojení na el.,kontrol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uzávěru vod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 cca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, přechodová lišta, tam kde nejsou obklady bude sokl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výměna mřížky 300/300m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á elektrika  sociálního zařízení po dveře do chodby, nová stěnová světla 3 x led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mydlenka, kýbl u  umyvadla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štětku na W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po zkončení prací se znovu osadí  zásobník na ručníky a zásobník na toaletní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Výměna průtokových ohřívačů a baterií v 1np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 místnosti č.104 je stávající dvou dřez, průtokový ohřívač s 2 bateriemi. Provede se úprav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ody, elektro-pro výměnu elektrického průtokového ohřívače a baterií, případná výměn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poškozených obkladů. Dodá se nový odpadkový koš nášlapný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 místnosti č.103 je stávající dřez, průtokový ohřívač s  baterií. Provede se úprav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ody, elektro-pro výměnu elektrického průtokového ohřívače a baterie. případná výměn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poškozených obkladů. Dodá se nový odpadkový koš nášlapný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 místnosti č.114 je stávající umyvadlo s baterii. Provede se úprava vody, elektro-pro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sazení nového el. průtokového ohřívače a baterie, případné výměna poškozených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obkladů. Dodá se nový odpadkový koš nášlapný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 místnosti č.115 je stávající dvou dřez, průtokový ohřívač s  baterii. Provede se úprav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ody, elektro-pro výměnu elektrického průtokového ohřívače a baterie, případná výměn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poškozených obkladů. Dodá se nový odpadkový koš nášlapný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</w:rPr>
        <w:t xml:space="preserve">2.NP - </w:t>
      </w: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1. Dám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mýdlenky (1x zásobníků na papír,, zásobník n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ručníky – se uschová k dalšímu použití),  průtokového ohřívače, kýblu, světel..   </w:t>
        <w:tab/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bklady a odstraní 2x dveře 60/197cm včetně zárubně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tluče se omítka stěn do 30%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-výměna dveří včetně OK zárubně – 2x dveře 600/1970cm včetně kování,klik,zámků,plné,bílé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zárubně kovové včetně nátěru-barva bílá a nového prahu nebo přech.lišty-přeměřit na stavbě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, pod obklady se provede hrubá zatřená omítka. Na stěny (kromě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bkladů) se provede perlinka vtlačená do tmelu a nová stěrk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ýměna svislé a vodor. kanalizace  v rámci 1 a 2np (sociálky) a zakapotování SDK obkladem do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lhkého prostor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oprava rozvodu vody v rámci WC, nové umyvadlo, průtokový ohřívač pod umyvadlem +stojánkov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aterie, závěsný záchod včetně zazdění ,kontrola uzávěru vod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 cca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, tam kde nejsou obklady bude sokl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emontáž a po provedení obkladu opětovná montáž registru,ten se opraví, natře nebo vym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>např.(za radiátor lamelový bílý 311/1500mm)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elektrika  sociálního zařízení po dveře do chodby, nová stěnová světla 2 x led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mydlenka, kýbl u  umyvadla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štětku na W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po skončení prací se znovu osadí  zásobník na ručníky a zásobník na toaletní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2. Pánské 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2x pisoárů,baterie, mýdlenky (1x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ásobníku na ručníky – se uschová k dalšímu použití),  průtokového ohřívače, kýblu,  světel..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bklady a odstraní 3x dveře 60/197cm včetně zárubně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-výměna dveří včetně OK zárubně – 3x dveře 600/1970cm včetně kování, klik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zámků,plné,bílé a zárubně kovové včetně nátěru-barva bílá a nového prahu nebo přechodové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lišty- přeměřit na stavbě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oprava stávajících omítek stěn, pod obklady se provede hrubá zatřená omítka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. Na stěny (kromě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bkladů) se provede perlinka vtlačená do tmelu a nová stěrková omítka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ýměna svislé a vodor. kanalizace  v rámci 1 a 2np (sociálky) a zakapotování SDK obklad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do vlhkého prostor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oprava rozvodu vody v rámci WC, nové umyvadlo, průtokový ohřívač pod umyvadlem +stojánková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baterie, závěsný záchod včetně zazdění , 2x pisoár na senzor včetně napojení na el.,kontrol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uzávěru vod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 cca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, přechodová lišta, tam kde nejsou obklady bude sokl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výměna mřížky 300/300m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elektrika  sociálního zařízení po dveře do chodby, nová stěnová světla 3 x led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mýdlenka, kýbl u  umyvadla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štětku na W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 po skončení prací se znovu osadí  zásobník na ručníky a zásobník na toaletní papír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  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>3.Chodbičk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Demontáž : dvoukřídlových prosklených dveří, dvou dřezu,2 x baterií, obkladu, dlažby, světla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Oprava a montáž: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</w:rPr>
        <w:t xml:space="preserve">výměna dveří – 1x dveře 120/1970cm prosklených včetně kování, klik,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zámku,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bílé a oprava a nátěr zárubně kovové -barva bílá a nového prahu nebo přechodové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lišty- přeměřit na stavbě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oprava stávajících omítek stěn, pod obklady se provede hrubá zatřená omítka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. Na stěny (kromě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    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obkladů) se provede perlinka vtlačená do tmelu a nová stěrková omítk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 cca v=15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, přechodová lišta, tam kde nejsou obklady bude sokl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-úprava vody a kanalizace pro osazení  nového dvou dřezu včetně baterií. K novému dvou dřezu bude do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veden nový rozvod elektro pro napájení nového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průtokového ohřívače.  </w:t>
      </w:r>
    </w:p>
    <w:p>
      <w:pPr>
        <w:pStyle w:val="Normal"/>
        <w:autoSpaceDE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6.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1-06-09T20:06:31Z</dcterms:modified>
  <cp:revision>16</cp:revision>
  <dc:subject/>
  <dc:title/>
</cp:coreProperties>
</file>